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47615" cy="767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767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1265" cy="766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766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4440" cy="7665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766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1265" cy="7672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767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bbel gevouwen blad, afmeting  14,0  bij  21,3 c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ze catalogus was op de stand van Electro Technisch Bureau Bal te verkrijgen</w:t>
      </w:r>
    </w:p>
    <w:sectPr>
      <w:footerReference w:type="default" r:id="rId6"/>
      <w:type w:val="nextPage"/>
      <w:pgSz w:w="11906" w:h="16838"/>
      <w:pgMar w:left="1985" w:right="195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Catalogus Bal;  Tentoonstelling Dierentuin 1918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9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9:29:00Z</dcterms:created>
  <dc:creator>p.de.boer</dc:creator>
  <dc:description/>
  <dc:language>en-US</dc:language>
  <cp:lastModifiedBy>p.de.boer</cp:lastModifiedBy>
  <dcterms:modified xsi:type="dcterms:W3CDTF">2004-04-18T06:30:00Z</dcterms:modified>
  <cp:revision>3</cp:revision>
  <dc:subject/>
  <dc:title> </dc:title>
</cp:coreProperties>
</file>